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hristianity, Islam, and Judais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Islam is the second largest religion in the world after Christianity. As a </w:t>
      </w:r>
      <w:r>
        <w:rPr>
          <w:rFonts w:cs="Lucida Grande" w:ascii="Lucida Grande" w:hAnsi="Lucida Grande"/>
          <w:b/>
          <w:color w:val="000000"/>
          <w:sz w:val="26"/>
        </w:rPr>
        <w:t>monotheistic faith</w:t>
      </w:r>
      <w:r>
        <w:rPr>
          <w:rFonts w:cs="Lucida Grande" w:ascii="Lucida Grande" w:hAnsi="Lucida Grande"/>
          <w:color w:val="000000"/>
          <w:sz w:val="26"/>
        </w:rPr>
        <w:t xml:space="preserve"> that originated in the Middle East, Islam holds many beliefs and practices in common with Judaism and Christianity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Judaism, Islam and Christianity are collectively known as "Abrahamic religions" because they trace their history to the covenant God made with Abraham in the Hebrew Bibl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e Prophet Muhammad met both Jews and Christians during his lifetime, and Islam has come into frequent contact with both of its fellow monotheistic faiths throughout most of its history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s a brief guide of the similarities and differences of Islam, Judaism and Christianity, the following chart compares the statistics, origins, history and religious beliefs of these three great monotheistic faith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lease note that, as with all charts of this kind, the information is oversimplified and should not be used as a sole resourc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65"/>
        <w:gridCol w:w="24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la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udaism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ristiani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follow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 billion Muslim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million Jew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billion Christia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ze ra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nd larges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th larges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st large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cent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ddle East, SE Asia, USA, Africa, Europ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rael, Europe, USA, Argentin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rope, North and South America, Africa, Asia, Austral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igious l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r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lakha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on La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igious 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r’an (Koran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ra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r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m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bbi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ests, ministers, past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of worshi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qu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agogu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urch, chapel, cathedr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y 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da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hamma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es or Abraham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su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abi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bre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amaic, Gree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of relig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2 CE (youngest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-400s BCE (oldest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 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jor spli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ia/Sunn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orm/Orthodox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olic/Orthodo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olic/Protesta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 of the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otheis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otheism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otheis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s of G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a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hwe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ne reve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ugh Muhammad, recorded Qua’ra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ugh Prophets, recorded Bib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ugh Prophets and Jesus, recorded Bib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v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 belief, good work, Five Pillar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ief in God, good wor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 belief, faith, good wor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ews of other relig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ians and Jews are “People of the Book” just like Muslims, but have only partial revelatio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lam and Christianity are extensions of Judaism, but with some false interpretations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aism is a true religion, but with incomplete revelation.  Islam is a false religio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s of calen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gorian calendar solar calendar.  Created 4-7 years after birth of Chris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lamic lunar calendar.  Created the year of Hegira or Muhammad’s travel from Mecca to Medina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wish solar and lunar calendar (lunisolar).  Used since Biblical tim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y are these three religions technically from the same roo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a similarity that surprised you between two or more of the religion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oldest religion?  What is the largest religion with the most followe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se religions belief in correct belief and good work.  What are examples of these?</w:t>
      </w:r>
    </w:p>
    <w:sectPr>
      <w:type w:val="nextPage"/>
      <w:pgSz w:w="12240" w:h="15840"/>
      <w:pgMar w:left="1800" w:right="1080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47:00Z</dcterms:created>
  <dc:creator>Buffalo Grove High School</dc:creator>
  <dc:description/>
  <cp:keywords/>
  <dc:language>en-US</dc:language>
  <cp:lastModifiedBy>Buffalo Grove High School</cp:lastModifiedBy>
  <dcterms:modified xsi:type="dcterms:W3CDTF">2007-02-27T17:53:00Z</dcterms:modified>
  <cp:revision>7</cp:revision>
  <dc:subject/>
  <dc:title>Christianity, Islam, and Judaism</dc:title>
</cp:coreProperties>
</file>